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Grade 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vertAlign w:val="superscript"/>
              </w:rPr>
              <w:t>th</w:t>
            </w:r>
            <w:r>
              <w:rPr>
                <w:b/>
                <w:sz w:val="20"/>
              </w:rPr>
              <w:t xml:space="preserve"> Grad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1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 meaning from a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CX.1.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how place and time influence ideas, issues, and themes found in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2.3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reate abstract art that expresses idea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personal choices while creating 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CR.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 personal art based on teacher-established criter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CX.2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individual roles, while applying collaborative skills in creating a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CR.1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Use visual clues to interpret the content of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9:05:00Z</dcterms:created>
  <dc:creator>Leslie Nunnery</dc:creator>
  <dc:description/>
  <cp:keywords/>
  <dc:language>en-US</dc:language>
  <cp:lastModifiedBy>David Nunnery</cp:lastModifiedBy>
  <cp:lastPrinted>2012-08-06T15:13:00Z</cp:lastPrinted>
  <dcterms:modified xsi:type="dcterms:W3CDTF">2012-08-06T19:20:00Z</dcterms:modified>
  <cp:revision>5</cp:revision>
  <dc:subject/>
  <dc:title/>
</cp:coreProperties>
</file>